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1428463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5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781/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25.01.2544 ST jednostka SST III – skład A - ma uczestniczyć w manewrach „FAST EAGLE” sił specjalnych USCMC. Manewry odbywać się będą na planecie XTS-42.</w:t>
      </w:r>
    </w:p>
    <w:p>
      <w:pPr>
        <w:pStyle w:val="Normal"/>
        <w:jc w:val="both"/>
        <w:rPr/>
      </w:pPr>
      <w:r>
        <w:rPr/>
        <w:t>Zadaniem SST III – skład A -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5:59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